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rFonts w:ascii="Arial" w:hAnsi="Arial" w:cs="Arial"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8"/>
                <w:szCs w:val="28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Matematik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období - 2.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09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Cílové zaměření předmětu Matematika ve 2 . ročníku Z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zdělávání v předmětu Matematika ve 2. ročníku směřuje k :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utí a orientaci v číselném oboru 0 až 100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čítání do 100 s přechodem přes desítku 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e s algoritmem odčítání do 100 s přechodem přes desítku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utí numerace do 100, orientaci na číselné ose</w:t>
            </w:r>
          </w:p>
          <w:p>
            <w:pPr>
              <w:pStyle w:val="StyleBulleted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chopení nerovnosti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nutí počítání s použitím závorek</w:t>
            </w:r>
          </w:p>
          <w:p>
            <w:pPr>
              <w:pStyle w:val="StyleBulleted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zvládnutí násobení a dělení přirozených čísel v oboru násobilek 1,2,3,4,5,6,7.8,9,10 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slovních úloh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i se v časových údajích na různých typech hodin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 prácí s pravítkem – rýsování přímek, úseček, lomených čar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délky úsečky na centimetry</w:t>
            </w:r>
          </w:p>
          <w:p>
            <w:pPr>
              <w:pStyle w:val="StyleBulleted"/>
              <w:numPr>
                <w:ilvl w:val="0"/>
                <w:numId w:val="2"/>
              </w:numPr>
              <w:rPr>
                <w:color w:val="0000FF"/>
                <w:szCs w:val="28"/>
              </w:rPr>
            </w:pPr>
            <w:r>
              <w:rPr>
                <w:sz w:val="22"/>
                <w:szCs w:val="22"/>
              </w:rPr>
              <w:t>poznávání geometrických těles v praxi a k jejich model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4716"/>
        <w:gridCol w:w="4536"/>
        <w:gridCol w:w="1633"/>
        <w:gridCol w:w="1996"/>
      </w:tblGrid>
      <w:tr>
        <w:trPr>
          <w:tblHeader w:val="true"/>
          <w:trHeight w:val="592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410" w:hRule="atLeast"/>
          <w:cantSplit w:val="true"/>
        </w:trPr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Číslo a početní operace</w:t>
            </w:r>
          </w:p>
        </w:tc>
      </w:tr>
      <w:tr>
        <w:trPr>
          <w:trHeight w:val="74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, 3.4, 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1.9, 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3.5, 3.6, 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1.7, 2.4, 3.5, 3.6, 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, 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6, 1.8, 3.4, 3.6, 6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3.4, 3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, 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, 3.4, 3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, 1.7, 1.9, 3.5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, 1.9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7, 1.8, 1.9,1.6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dčítá do 20 s přechodem přes desít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očítá  prvky daného konkrétního souboru do 100 (včetně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mí vytvořit konkrétní soubory (na počítadle, penězi, ve čtvercové síti, apod.) s daným počtem prvků do 1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oužívá přirozená čísla k modelování praktických situací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rientuje se na číselné o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čte a zapisuje čísla 0-1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žívá lineární uspořádání,  zobrazí číslo na číselné os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orovná čísla do 1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žívá a zapisuje vztah rovnosti a nerovnosti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čítá čísla v oboru do 100 s přechodem přes desítk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žívá závor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eznámí se algoritmem odčítání čísla v oboru do 100 s přechodem přes desít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čítá a odčítá násobky dese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čítá více než dvě čís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dčítá více než jedno číslo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elný obor 0 až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ání do 20 s přechodem přes desítk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matizace odčítání do 20 s přechodem přes desít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elný obor 0 až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0-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elná řad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elná os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a zápis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na číselné 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et a rozdíl čís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et.Rozdí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or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 s přechodem přes desít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goritmus odčítání s přechodem přes desít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ní po desítkách, po jedné (v oboru do 100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více než dvou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ání více než jednoho čísl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sobení a dělení přirozených čísel v oboru násobilek do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jako opakované sčít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rné zavedení násobení a dělení na souborech různých předmětů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 ( - vztah člověka k prostředí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 ( - základní podmínky života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( -komunikace, kooperace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 ( - řešení problémů a rozhodovací dovednosti, - sebepoznání a sebepojetí)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u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9, 3.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6, 1.7, 1.8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7, 1.8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7, 1.8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1.7, 1.8, 2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žívá spoje násobilek 2,3, 4,5,6,7,8,9,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ělí v oboru násobilek 2,3, 4,5,6,7,8,9,1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vedoucí ke sčítání a odčítání  čísel v oboru do 1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s užitím vztahů o n-více (méně) v oboru do 1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řeší slovní úlohy vedoucí k porovnávání čísel v oboru do 100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a vytváří slovní úlohy na sčítání více než dvou čísel a odčítání více než jednoho čís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řeší slovní úlohy na násobení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děl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vedoucí ke dvěma početním výkonům (např.sčítání, násobení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it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měna činitel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ilky 2,3,4,5,6,7,8,9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ady násobků daného čís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lení v oboru těchto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y mezi násobením a dělením v oboru těchto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ace násobilek 2,3, 4,5,6,7,8,9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ace dělení v oboru probraných násobi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ení a vytváření praktických slovních úloh</w:t>
            </w:r>
            <w:r>
              <w:rPr>
                <w:sz w:val="22"/>
                <w:szCs w:val="22"/>
              </w:rPr>
              <w:t xml:space="preserve"> na sčítání a odčít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na porovnávání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šení a vytváření slovních úloh na násobení a dělení v oboru násobile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5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, 2.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řeší slovní úlohy na vztahy n – krát více, n – krát méně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a vytváření slovních úloh s využitím vztahů n - krát více, n - krát méně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Závislosti, vztahy a práce s daty</w:t>
            </w:r>
          </w:p>
        </w:tc>
      </w:tr>
      <w:tr>
        <w:trPr>
          <w:trHeight w:val="14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5, 1.6, 1.7, 2.1, 3.4, 3.6, 7.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ezná časové jednotky hodina, minuta, sekunda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te údaje na různých typech hod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leduje jednoduché závislosti na čase např. změna teploty během dne: příchod a odchod do školy, délka vyučovací hodiny, délka přestávky, doba snídaně, oběda, večeře, délka spánk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e v čas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– 24 hod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dina – 60 minut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 – 60 seku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ní údajů na hodinách včetně digitální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dování a popis jednoduchých závislostí z praktického života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u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</w:tr>
      <w:tr>
        <w:trPr>
          <w:trHeight w:val="410" w:hRule="atLeast"/>
          <w:cantSplit w:val="true"/>
        </w:trPr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Geometrie v rovině a v prostoru</w:t>
            </w:r>
          </w:p>
        </w:tc>
      </w:tr>
      <w:tr>
        <w:trPr>
          <w:trHeight w:val="14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1, 2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4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, 1.7, 6.5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6, 6.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reslí  a rýsuje křivé a rovné (přímé) čáry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haduje délky úsečky na decimetry, centimet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ěří délku úsečky na centimet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 geometrická tělesa v praxi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luje tělesa (např. krychli, kvádr).</w:t>
            </w:r>
          </w:p>
          <w:p>
            <w:pPr>
              <w:pStyle w:val="Odstavecseseznamem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zná a modeluje osově souměrné útvar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ýsování úseček a měření jejích dé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ka. Lomená čá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lení křivých a rovných č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sování přím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eč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sování úse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úsečk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tky centimetr,decimetr,  met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čení bodů a úseče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délky úseč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různých stavebnic ke stavbám podle obráz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vání tě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vá souměrnos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čin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 </w:t>
      </w:r>
      <w:r>
        <w:rPr>
          <w:b/>
          <w:bCs/>
          <w:iCs/>
          <w:color w:val="0000FF"/>
          <w:sz w:val="28"/>
          <w:szCs w:val="28"/>
        </w:rPr>
        <w:t>Matematika a její aplikace</w:t>
      </w:r>
      <w:r>
        <w:rPr>
          <w:b/>
          <w:color w:val="0000FF"/>
          <w:sz w:val="28"/>
          <w:szCs w:val="28"/>
        </w:rPr>
        <w:t xml:space="preserve"> v 2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40"/>
        <w:gridCol w:w="1976"/>
        <w:gridCol w:w="3409"/>
        <w:gridCol w:w="2156"/>
        <w:gridCol w:w="4732"/>
      </w:tblGrid>
      <w:tr>
        <w:trPr>
          <w:trHeight w:val="113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stromu 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ální výchov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vířat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perac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den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početní opera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a rozhodovací doved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cký klokan (kategorie Cvrče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Bulleted">
    <w:name w:val="Style Bulleted"/>
    <w:basedOn w:val="Normal"/>
    <w:qFormat/>
    <w:pPr>
      <w:numPr>
        <w:ilvl w:val="0"/>
        <w:numId w:val="6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8:00Z</dcterms:created>
  <dc:creator>Accenture</dc:creator>
  <dc:description/>
  <cp:keywords/>
  <dc:language>en-US</dc:language>
  <cp:lastModifiedBy>Učitel</cp:lastModifiedBy>
  <dcterms:modified xsi:type="dcterms:W3CDTF">2022-06-01T13:39:00Z</dcterms:modified>
  <cp:revision>4</cp:revision>
  <dc:subject/>
  <dc:title>UČEBNÍ OSNOVY  FZŠ Mezi Školami</dc:title>
</cp:coreProperties>
</file>